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СЕССИЯ от 6 марта 2012 года  № 3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6 марта 2012 года                                                            № 204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20 декабря 2011 года № 181 «О бюджете муниципального образования Тимашевский район </w:t>
      </w:r>
      <w:r>
        <w:rPr>
          <w:b/>
          <w:sz w:val="28"/>
          <w:szCs w:val="28"/>
        </w:rPr>
        <w:t>на 2012 год и на плановый период 2013 и 201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20 декабря 2011 года № 181 «О бюджете муниципального образования  Тимашевский район на 2012 год и на плановый период 2013 и 2014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2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158 736,1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 227 350,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55 313,6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7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3 года в сумме 126 737,9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дефицит районного бюджета в сумме 68 613,9 тыс. рублей». 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1,2,4,7,9,11,13,15 в новой редакции (приложения № 1-8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 xml:space="preserve">главы муниципального образования </w:t>
        <w:tab/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    А.В.Житл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AleX corporation</cp:lastModifiedBy>
  <cp:lastPrinted>2012-03-07T11:18:00Z</cp:lastPrinted>
  <dcterms:modified xsi:type="dcterms:W3CDTF">2012-03-13T05:05:00Z</dcterms:modified>
  <cp:revision>302</cp:revision>
  <dc:subject/>
  <dc:title>ПРОЕКТ </dc:title>
</cp:coreProperties>
</file>